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541068150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й в статью 19 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ащите прав детей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закона Новосибирской области «О внесении изменений в статью 19 Закона Новосибирской области «О защите прав детей в Новосибирской области» (далее – проект закона) вносятся изменения в статью 19 Закона Новосибирской области от 12 мая 2003 года № 111-ОЗ «О защите прав детей в Новосибирской области» (далее – Закон Новосибирской области), связанные с приведением в соответствие с Федеральным законом от 24 июля 1998 года № 124-ФЗ «Об основных гарантиях прав ребенка в Российской Федерации», в который Федеральным законом от 11 июня 2021 года № 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внесены измен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вносятся изменения в часть 4 статьи 19 Закона Новосибирской области, уточняются наименования полномочий областного исполнительного органа государственной власти Новосибирской области, уполномоченного в сфере организации отдыха и оздоровления детей, п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ю в пределах своих полномочий регионального государственного контроля (надзора) за достоверностью, актуальностью и полнотой сведений об организациях отдыха детей и их оздоровления, содержащихся в реестре организаций отдыха детей и их оздоро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ю координации деятельности органов исполнительной власти субъекта Российской Федерации, осуществляющих государственный контроль (надзор) в сфере образования, территориальных органов федеральных органов исполнительной власти, осуществляющих федеральный государственный контроль (надзор) за соблюдением трудового законодательства и иных нормативных правовых актов, содержащих нормы трудового права, федеральный государственный контроль (надзор) в области защиты прав потребителей, федеральный государственный санитарно-эпидемиологический контроль (надзор), федеральный государственный пожарный надзор, федеральный государственный контроль (надзор) качества и безопасности медицинской деятельности, а также обеспечивающих безопасность людей на водных объектах, органов местного самоуправления в сфере организации отдыха и оздоровления детей, общественных организаций и объеди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состоит из двух статей. Статьей 1 проекта закона вносятся изменения в статью 19 Закона Новосибирской области. 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5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1-01-14T14:06:00Z</cp:lastPrinted>
  <dcterms:modified xsi:type="dcterms:W3CDTF">2021-07-15T06:00:00Z</dcterms:modified>
  <cp:revision>11</cp:revision>
  <dc:subject/>
  <dc:title>МИНИСТЕРСТВО СОЦИАЛЬНОГО РАЗВИТИЯ</dc:title>
</cp:coreProperties>
</file>